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ПО ОБЕСПЕЧЕНИЮ ОБУЧАЮЩИХСЯ УЧЕБНОЙ И МЕТОДИЧЕСКОЙ ЛИТЕРАТУР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ИСТОРИЯ ПОЛИТИЧЕСКИХ И ПРАВОВЫХ УЧЕНИЙ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е подготовки: 40.04.01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кеев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4:00Z</dcterms:created>
  <dc:creator>Кубрак</dc:creator>
  <dc:description/>
  <cp:keywords/>
  <dc:language>en-US</dc:language>
  <cp:lastModifiedBy>Evgeniya Pokhilko</cp:lastModifiedBy>
  <dcterms:modified xsi:type="dcterms:W3CDTF">2023-11-18T09:46:00Z</dcterms:modified>
  <cp:revision>9</cp:revision>
  <dc:subject/>
  <dc:title/>
</cp:coreProperties>
</file>