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ЮРИСПРУДЕНЦИ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1685</wp:posOffset>
            </wp:positionH>
            <wp:positionV relativeFrom="paragraph">
              <wp:posOffset>222250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2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</w:t>
      </w:r>
    </w:p>
    <w:p>
      <w:pPr>
        <w:pStyle w:val="Normal"/>
        <w:ind w:left="19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РГАНИЗАЦИИ И ПЛАНИР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СТОЯТЕЛЬНОЙ РАБОТЫ ПО ДИСЦИПЛИН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caps/>
          <w:sz w:val="28"/>
          <w:szCs w:val="28"/>
        </w:rPr>
        <w:t>ИСТОРИЯ ПОЛИТИЧЕСКИХ И ПРАВОВЫХ УЧ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</w:rPr>
        <w:t>Очная/Заоч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выпускника </w:t>
      </w:r>
      <w:r>
        <w:rPr>
          <w:rFonts w:cs="Times New Roman" w:ascii="Times New Roman" w:hAnsi="Times New Roman"/>
          <w:b/>
          <w:sz w:val="28"/>
          <w:szCs w:val="28"/>
        </w:rPr>
        <w:t>магист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еевка – 2023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ЮРИСПРУДЕНЦИ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2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</w:t>
      </w:r>
    </w:p>
    <w:p>
      <w:pPr>
        <w:pStyle w:val="Normal"/>
        <w:ind w:left="19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РГАНИЗАЦИИ И ПЛАНИР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СТОЯТЕЛЬНОЙ РАБОТЫ ПО ДИСЦИПЛИН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caps/>
          <w:sz w:val="28"/>
          <w:szCs w:val="28"/>
        </w:rPr>
        <w:t>ИСТОРИЯ ПОЛИТИЧЕСКИХ И ПРАВОВЫХ УЧ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ие подготовки/специальность: </w:t>
      </w:r>
      <w:r>
        <w:rPr>
          <w:rFonts w:cs="Times New Roman" w:ascii="Times New Roman" w:hAnsi="Times New Roman"/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 </w:t>
      </w:r>
      <w:r>
        <w:rPr>
          <w:rFonts w:cs="Times New Roman" w:ascii="Times New Roman" w:hAnsi="Times New Roman"/>
          <w:b/>
          <w:sz w:val="28"/>
          <w:szCs w:val="28"/>
        </w:rPr>
        <w:t>Очная/Заоч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 выпускника </w:t>
      </w:r>
      <w:r>
        <w:rPr>
          <w:rFonts w:cs="Times New Roman" w:ascii="Times New Roman" w:hAnsi="Times New Roman"/>
          <w:b/>
          <w:sz w:val="28"/>
          <w:szCs w:val="28"/>
        </w:rPr>
        <w:t>магист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еевка – 2023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 w:bidi="ar"/>
        </w:rPr>
        <w:t>УДК 34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зи Е.С.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по учебной дисциплине «История политических и правовых учений» для студентов направления подготовки 40.04.01 Юриспруденция образовательного уровня бакалавриат </w:t>
      </w:r>
      <w:r>
        <w:rPr>
          <w:rFonts w:cs="Times New Roman" w:ascii="Times New Roman" w:hAnsi="Times New Roman"/>
          <w:bCs/>
          <w:sz w:val="28"/>
          <w:szCs w:val="28"/>
        </w:rPr>
        <w:t>/ Е</w:t>
      </w:r>
      <w:r>
        <w:rPr>
          <w:rFonts w:cs="Times New Roman" w:ascii="Times New Roman" w:hAnsi="Times New Roman"/>
          <w:sz w:val="28"/>
          <w:szCs w:val="28"/>
        </w:rPr>
        <w:t>.С. Терзи. – Макеевка: ДОНАГРА, 2023. – 30 с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Style17"/>
        <w:spacing w:before="0" w:after="0"/>
        <w:jc w:val="both"/>
        <w:rPr/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, заведующая кафедры Юриспруденции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инаш Я.И., </w:t>
      </w:r>
      <w:r>
        <w:rPr>
          <w:sz w:val="28"/>
          <w:szCs w:val="28"/>
        </w:rPr>
        <w:t>кандидат юридических наук, доцент кафедры Юриспруден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составлены с целью организации самостоятельной работы студентов по учебной дисциплине «История политических и правовых учений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и форм обучения направления подготовки 40.04.01 Юриспруденция всех форм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___от “___” ______ 2023 года 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ено на заседании кафедры Юриспруденция</w:t>
      </w:r>
    </w:p>
    <w:p>
      <w:pPr>
        <w:pStyle w:val="Normal"/>
        <w:ind w:right="3968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Протокол №___от “___” ______ 2023 года</w:t>
      </w:r>
    </w:p>
    <w:p>
      <w:pPr>
        <w:pStyle w:val="Normal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25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токол №___от “___” ______2023 год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4678" w:firstLine="1418"/>
        <w:rPr/>
      </w:pPr>
      <w:r>
        <w:rPr>
          <w:rFonts w:cs="Times New Roman" w:ascii="Times New Roman" w:hAnsi="Times New Roman"/>
          <w:sz w:val="28"/>
          <w:szCs w:val="28"/>
        </w:rPr>
        <w:t>© Е.С. Терзи, 2023</w:t>
      </w:r>
    </w:p>
    <w:p>
      <w:pPr>
        <w:pStyle w:val="Normal"/>
        <w:ind w:firstLine="6096"/>
        <w:rPr/>
      </w:pPr>
      <w:r>
        <w:rPr>
          <w:rFonts w:cs="Times New Roman" w:ascii="Times New Roman" w:hAnsi="Times New Roman"/>
          <w:sz w:val="28"/>
          <w:szCs w:val="28"/>
        </w:rPr>
        <w:t xml:space="preserve">© ДОНАГРА, 2023  </w:t>
      </w:r>
      <w:r>
        <w:br w:type="page"/>
      </w:r>
    </w:p>
    <w:p>
      <w:pPr>
        <w:pStyle w:val="Style17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 САМОСТОЯТЕЛЬНОЙ РАБОТЫ СТУДЕН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компетентностного подхода к реализации образовательных программ,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идами заданий для самостоятельной рабо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ютс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   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ля овладения знаниями</w:t>
      </w:r>
      <w:r>
        <w:rPr>
          <w:rFonts w:cs="Times New Roman" w:ascii="Times New Roman" w:hAnsi="Times New Roman"/>
          <w:bCs/>
          <w:sz w:val="28"/>
          <w:szCs w:val="28"/>
        </w:rPr>
        <w:t>: чтение текста (учебника, первоисточника,  дополнительной литературы), составление плана текста,  графическое изображение структуры текста, конспектирование текста, выписки из текста, работа со словарями и справочниками, ознакомление с нормативными документами, учебно-исследовательская работа, использование аудио-  и видеозаписей, компьютерной техники и Интернета и д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     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ля закрепления и систематизации знаний</w:t>
      </w:r>
      <w:r>
        <w:rPr>
          <w:rFonts w:cs="Times New Roman" w:ascii="Times New Roman" w:hAnsi="Times New Roman"/>
          <w:bCs/>
          <w:sz w:val="28"/>
          <w:szCs w:val="28"/>
        </w:rPr>
        <w:t>: работа с конспектом лекции,  обработка текста, повторная работа над учебным материалом (учебника, первоисточника, дополнительной  литературы, аудио и видеозаписей, составление плана, составление таблиц для систематизации учебного материала, ответ на контрольные вопросы, заполнение рабочей тетради, аналитическая обработка текста (аннотирование, рецензирование, реферирование, конспект-анализ и  др), завершение аудиторных практических работ и оформление отчётов по ним, подготовка мультимедиа сообщений/докладов к выступлению  на семинаре (конференции), материалов-презентаций, подготовка реферата, составление библиографии, тематических кроссвордов, тестирование и д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     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ля формирования умений</w:t>
      </w:r>
      <w:r>
        <w:rPr>
          <w:rFonts w:cs="Times New Roman" w:ascii="Times New Roman" w:hAnsi="Times New Roman"/>
          <w:bCs/>
          <w:sz w:val="28"/>
          <w:szCs w:val="28"/>
        </w:rPr>
        <w:t>:   решение задач и упражнений по образцу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, </w:t>
      </w:r>
      <w:r>
        <w:rPr>
          <w:rFonts w:cs="Times New Roman" w:ascii="Times New Roman" w:hAnsi="Times New Roman"/>
          <w:bCs/>
          <w:sz w:val="28"/>
          <w:szCs w:val="28"/>
        </w:rPr>
        <w:t>решение вариативных задач, выполнение чертежей, схем, выполнение расчетов (графических работ), решение ситуационных (профессиональных) задач, подготовка к деловым играм, проектирование и моделирование  разных  видов и  компонентов  профессиональной  деятельности, опытно- экспериментальная работа,  рефлексивный анализ профессиональных умений с использованием аудио- и видеотехники и д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чебном процессе высшего учебного заведения выделяют дв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ида </w:t>
      </w: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: аудиторная и внеаудиторна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удиторная самостоятельная работа по дисциплине</w:t>
      </w:r>
      <w:r>
        <w:rPr>
          <w:rFonts w:cs="Times New Roman" w:ascii="Times New Roman" w:hAnsi="Times New Roman"/>
          <w:sz w:val="28"/>
          <w:szCs w:val="28"/>
        </w:rPr>
        <w:t xml:space="preserve"> выполняется на учебных занятиях под непосредственным руководством преподавателя и по его задания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формами самостоятельной работы студентов с участием преподавателей являются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е консультации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локвиум как форма контроля освоения теоретического содержания дисциплин;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бор домашних заданий (в часы практических занятий); выполнение курсовых работ в рамках дисциплин (руководство, консультирование и защита курсовых работ (в часы, предусмотренные учебным планом)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ждение и оформление результатов практик (руководство и оценка уровня сформированности профессиональных умений и навыков)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выпускной квалификационной работы (руководство, консультирование и защита выпускных квалификационных работ) и др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неаудиторная самостоя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 выполняется студентом по заданию преподавателя, но без его непосредственного участия. Основными формами самостоятельной работы студентов без участия преподавателей являются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исание рефератов, эссе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(подготовка сообщений, докладов, заданий); 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лубленный анализ научно-методической литературы (подготовка рецензий, аннотаций на статью, пособие и др.)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студентами отдельных тем, вынесенных на самостоятельное изучение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материала, который может быть использован для написания рефератов, курсовых и квалификационных работ; подготовка презентаций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глоссария, кроссворда по конкретной теме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занятиям, проводимым с использованием активных форм обучения (круглые столы, диспуты, деловые игры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ловых ситуаций (мини-кейсов) и т.п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стоятельная работа тесно связана с контролем (контроль также рассматривается как завершающий этап выполнения самостоятельной работы), при выборе вида и формы самостоятельной работы следует учитывать форму контроля.     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зможные формы контроля  за выполнением самостоятельной работы:</w:t>
      </w:r>
      <w:r>
        <w:rPr>
          <w:rFonts w:cs="Times New Roman" w:ascii="Times New Roman" w:hAnsi="Times New Roman"/>
          <w:sz w:val="28"/>
          <w:szCs w:val="28"/>
        </w:rPr>
        <w:t>- устный опрос; деловая игра, дискуссия, коллоквиум, контрольная работа,  курсовая по дисциплине, научный доклад, отчет, письменная работа,  презентация, творческое задание,  тестирование, реферат,  устный опрос, эссе и др.</w:t>
      </w:r>
    </w:p>
    <w:p>
      <w:pPr>
        <w:pStyle w:val="Normal"/>
        <w:jc w:val="center"/>
        <w:rPr/>
      </w:pPr>
      <w:r>
        <w:rPr/>
        <w:t>3.3.1. Тематика самостоятельной работы для коллективной проработк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е познание как предмет методологического анали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ая проблем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отезы и их роль в научном исслед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потетико-дедуктивный мето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кция и объяснительные гипотез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роверки, подтверждения и опровержения научных гипотез и теор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бъяснения, понимания и предсказ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социально-экономического и гуманитарного исследования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самостоятельной работы</w:t>
      </w:r>
    </w:p>
    <w:p>
      <w:pPr>
        <w:pStyle w:val="Normal"/>
        <w:jc w:val="center"/>
        <w:rPr/>
      </w:pPr>
      <w:r>
        <w:rPr/>
        <w:t>Тематический план изучения дисциплины</w:t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67"/>
        <w:gridCol w:w="709"/>
        <w:gridCol w:w="708"/>
        <w:gridCol w:w="567"/>
        <w:gridCol w:w="567"/>
        <w:gridCol w:w="851"/>
        <w:gridCol w:w="567"/>
        <w:gridCol w:w="567"/>
        <w:gridCol w:w="567"/>
        <w:gridCol w:w="709"/>
        <w:gridCol w:w="567"/>
        <w:gridCol w:w="708"/>
        <w:gridCol w:w="567"/>
        <w:gridCol w:w="567"/>
        <w:gridCol w:w="567"/>
        <w:gridCol w:w="567"/>
        <w:gridCol w:w="567"/>
      </w:tblGrid>
      <w:tr>
        <w:trPr/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 форма</w:t>
            </w:r>
          </w:p>
        </w:tc>
        <w:tc>
          <w:tcPr>
            <w:tcW w:w="3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ая форма</w:t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о-заочная форма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ср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с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д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п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д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п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д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п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1485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 1.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бщие положения </w:t>
            </w:r>
          </w:p>
        </w:tc>
      </w:tr>
      <w:tr>
        <w:trPr>
          <w:trHeight w:val="468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1 Предмет истории политических и правовых учени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1.2. Политико-правовая мысль в странах Древнего Восто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1.3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олитические и правовые учения Антич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48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 2.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итико-правовая идеология</w:t>
            </w:r>
          </w:p>
          <w:p>
            <w:pPr>
              <w:pStyle w:val="Normal"/>
              <w:ind w:firstLine="27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rStyle w:val="Notranslate"/>
                <w:bCs/>
              </w:rPr>
              <w:t xml:space="preserve">Тема 2.1. </w:t>
            </w:r>
            <w:r>
              <w:rPr>
                <w:color w:val="000000"/>
              </w:rPr>
              <w:t>Политические и правовые учения эпохи Средневековь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rStyle w:val="Notranslate"/>
                <w:bCs/>
              </w:rPr>
              <w:t xml:space="preserve">Тема 2.2. </w:t>
            </w:r>
            <w:r>
              <w:rPr>
                <w:bCs/>
                <w:color w:val="000000"/>
              </w:rPr>
              <w:t>Политические и правовые учения периода великих буржуазных революций и эпохи Просвещ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rStyle w:val="Notranslate"/>
                <w:bCs/>
              </w:rPr>
              <w:t xml:space="preserve">Тема 2.3. </w:t>
            </w:r>
            <w:r>
              <w:rPr>
                <w:color w:val="000000"/>
              </w:rPr>
              <w:t>Политико-правовая мысль Европы в Х1Х век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rStyle w:val="Notranslate"/>
                <w:bCs/>
              </w:rPr>
              <w:t xml:space="preserve">Тема 2.4. </w:t>
            </w:r>
            <w:r>
              <w:rPr>
                <w:color w:val="000000"/>
              </w:rPr>
              <w:t>Политико-правовая мысль Европы в Х1Х век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Style w:val="Notranslate"/>
                <w:bCs/>
              </w:rPr>
            </w:pPr>
            <w:r>
              <w:rPr>
                <w:rStyle w:val="Notranslate"/>
                <w:bCs/>
              </w:rPr>
              <w:t xml:space="preserve">Тема 2.5. Политические и правовые учения новейшего времени. </w:t>
            </w:r>
            <w:r>
              <w:rPr>
                <w:color w:val="000000"/>
              </w:rPr>
              <w:t>ХХ в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того по разделу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Чт – чтение текстов учебников, учебного материала;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дл – чтение дополнительной литературы;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д </w:t>
      </w:r>
      <w:r>
        <w:rPr>
          <w:rFonts w:cs="Times New Roman" w:ascii="Times New Roman" w:hAnsi="Times New Roman"/>
          <w:i/>
          <w:color w:val="000000"/>
        </w:rPr>
        <w:t>– подготовка доклада;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спл </w:t>
      </w:r>
      <w:r>
        <w:rPr>
          <w:rFonts w:cs="Times New Roman" w:ascii="Times New Roman" w:hAnsi="Times New Roman"/>
          <w:i/>
          <w:color w:val="000000"/>
        </w:rPr>
        <w:t>– подготовка к выступлению на семинаре, к практическим и лабораторным занятиям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i/>
        </w:rPr>
        <w:t xml:space="preserve">Рз </w:t>
      </w:r>
      <w:r>
        <w:rPr>
          <w:rFonts w:cs="Times New Roman" w:ascii="Times New Roman" w:hAnsi="Times New Roman"/>
          <w:i/>
          <w:color w:val="000000"/>
        </w:rPr>
        <w:t>– решение ситуационных профессиональных задач.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3.3. Контрольные вопросы для самоподготовки к зач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ческое учение Платона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ение Аристотеля о государстве и праве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ицерон о государстве и праве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волюция политических и правовых идей раннего христианства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ко-правые концепции арабо-мусульманских мыслителей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ение Фомы Аквинского о государстве и праве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ческое учение Н. Макиавелли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ческие и правовые идеалы утопического социализма XVI-XVII веков (Т. Мор, Т. Кампанелла - по выбору)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цепция естественного права Г. Гроция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тественно-правовое учение Б. Спинозы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ко-правовая теория Т. Гоббса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ческое и правовое учение Дж. Локка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ческая и правовая доктрина Монтескье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ение Ж.-Ж. Руссо об общественном договоре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ческие и правовые взгляды идеологов абсолютизма в России (Ф. Прокопович, В.Н. Татищев)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ческие и правовые воззрения С.Е. Десницкого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ение И. Канта о морали, государстве и праве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ческое и правовое учение Гегеля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ческие и правовые идеи буржуазного либерализма (Бентам, Констан, фон Гумбольдт)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ение Н.М. Коркунова о государстве и праве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ческие и правовые взгляды М.М. Ковалевского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ческая теория анархизма в России второй половины XIX в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ение Дж. Остина о праве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ческое и правовое учение Р. Иеринга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ческое и правовое учение марксизма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ческие и правовые взгляды Ф.Ницше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я солидаризма Л. Дюги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цепция "плюралистической демократии"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ческие идеи теории "демократического социализма"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ческие идеи теории "конвергенции"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я элит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я правового государства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Чистая теория права" Кельзена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циологическое направление юриспруденции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сихологическая теория права Л.И. Петражицкого.</w:t>
      </w:r>
    </w:p>
    <w:p>
      <w:pPr>
        <w:pStyle w:val="Normal"/>
        <w:numPr>
          <w:ilvl w:val="0"/>
          <w:numId w:val="11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ории "возрожденного естественного права"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ПРАКТИЧЕСКИХ/СЕМИНАРСКИХ ЗАНЯТИЙ И ИХ СОДЕРЖАНИЕ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 1.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ие положения 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Практическое занятие 1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.1 Предмет истории политических и правовых учени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 занят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е у студентов теоретического мышления и исторического сознания, направленного на выработку определенных форм и методов анализа политико-правовых доктрин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67"/>
        <w:rPr>
          <w:i/>
          <w:i/>
          <w:color w:val="000000"/>
        </w:rPr>
      </w:pPr>
      <w:r>
        <w:rPr>
          <w:i/>
          <w:color w:val="000000"/>
        </w:rPr>
        <w:t>Вопросы к обсуждению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мет курса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есто истории государства и права зарубежных стран в системе юридических дисциплин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Характеристика источников и литературы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сновные идейно-теоретические направления историко-правовой науки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иодизация курса истории государства и права зарубежных стран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ащение: </w:t>
      </w:r>
      <w:r>
        <w:rPr>
          <w:rFonts w:cs="Times New Roman" w:ascii="Times New Roman" w:hAnsi="Times New Roman"/>
          <w:sz w:val="24"/>
          <w:szCs w:val="24"/>
        </w:rPr>
        <w:t>демонстрационный материал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67"/>
        <w:jc w:val="center"/>
        <w:rPr>
          <w:color w:val="000000"/>
        </w:rPr>
      </w:pPr>
      <w:r>
        <w:rPr>
          <w:i/>
        </w:rPr>
        <w:t>Контрольные вопрос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ституция США была принята в 1787 году. С того времени и до сегодняшнего дня в этот документ было внесено более 27 поправок (последняя в 1994 году). Почему? Ответ аргументируйт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еречислить памятники государства и права прошлого, которые были использованы во время строительства независимого Украинского государства, начиная с 1991 года. Ответ аргументируйт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крыть понятие и сущность кастового строя. В каких странах эта система государственного устройства нашла свое практическое использование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Практическое занятие 2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1.2. Политико-правовая мысль в странах Древнего Восток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 занят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е у студентов теоретического мышления и исторического сознания, направленного на выработку определенных форм и методов анализа политико-правовых доктрин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67"/>
        <w:rPr>
          <w:i/>
          <w:i/>
          <w:color w:val="000000"/>
        </w:rPr>
      </w:pPr>
      <w:r>
        <w:rPr>
          <w:i/>
          <w:color w:val="000000"/>
        </w:rPr>
        <w:t>Вопросы к обсуждению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ннефеодальная монархия во Франции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щественный строй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ормирование и развитие феодальных отношений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еодальная иерархия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зменения в общественном строе.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ормирование главных сословий Франции, государственное устройство, генеральные штаты. Их структура, компетенция, значение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бсолютная монархия. Предпосылки формирования абсолютизма и его сущность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6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ащение: </w:t>
      </w:r>
      <w:r>
        <w:rPr>
          <w:rFonts w:cs="Times New Roman" w:ascii="Times New Roman" w:hAnsi="Times New Roman"/>
          <w:sz w:val="24"/>
          <w:szCs w:val="24"/>
        </w:rPr>
        <w:t>демонстрационный материал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67"/>
        <w:jc w:val="center"/>
        <w:rPr>
          <w:color w:val="000000"/>
        </w:rPr>
      </w:pPr>
      <w:r>
        <w:rPr>
          <w:i/>
        </w:rPr>
        <w:t>Контрольные вопрос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обенности общественного и государственного строя Вавилона в период правления царя Хаммурап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черты права по Законам Хаммурап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арактеристика Законов Хаммурап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аво собственности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говоры займ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рачно-семейные отношени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еступления, наказа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дебный процесс в странах Древнего Востока.</w:t>
      </w:r>
    </w:p>
    <w:p>
      <w:pPr>
        <w:pStyle w:val="Normal"/>
        <w:shd w:fill="FFFFFF" w:val="clear"/>
        <w:ind w:right="5" w:hanging="0"/>
        <w:jc w:val="both"/>
        <w:rPr>
          <w:rStyle w:val="S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Практическое занятие 3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3. Политические и правовые учения Античност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 занят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е у студентов теоретического мышления и исторического сознания, направленного на выработку определенных форм и методов анализа политико-правовых доктрин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67"/>
        <w:rPr>
          <w:i/>
          <w:i/>
          <w:color w:val="000000"/>
        </w:rPr>
      </w:pPr>
      <w:r>
        <w:rPr>
          <w:i/>
          <w:color w:val="000000"/>
        </w:rPr>
        <w:t>Вопросы к обсуждению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волюция взглядов на государство и право до Сократа.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деи права и справедливого общественного устройства в поэмах Гомера (VIII в. до н.э.) и Гесиода (VII в. до н.э.).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фагор (580-500 гг. до н.э.) и Гераклит (530-470 гг. до н.э.) о правлении "лучших".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крит (ок.470-370 гг. до н.э.) об "естественном" и "искусственном" в развитии общества, защита им демократических идеалов.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е старших софистов (Протагор, Гиппий) о справедливости демократии, естественных и человеческих законах.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я младших софистов (Фрасимах, Пол, Калликл) о природе справедливости, права и государственной власти.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едливость, законность и разумное правление в учении Сократа (469-399 гг. до н.э.).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ое учение Платона (472-347 г. до н.э.). Круговорот форм государства в диалогах "Государство" и "Политик". Платоновская теория идеального государства ("Государство"). Создание "второго по достоинству государственного строя" (диалог "Законы").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ое и правовое учение Аристотеля (384-322 гг. до н.э.). Взгляды мыслителя на происхождение, цели и сущность государства. Аристотель о "политической природе" человека, обоснование им необходимости рабства и частной собственности. Классификация государственных форм. Полития как идеал государства Аристотеля. Соотношения государства и права, естественного и положительного (установленного) права.</w:t>
      </w:r>
    </w:p>
    <w:p>
      <w:pPr>
        <w:pStyle w:val="Normal"/>
        <w:numPr>
          <w:ilvl w:val="0"/>
          <w:numId w:val="12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ко-правовая мысль эллинизма. Эпикур (341-270 гг. до н.э. ) о свободе человека и справедливости. Государство и закон как результат договора между людь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ащение: </w:t>
      </w:r>
      <w:r>
        <w:rPr>
          <w:rFonts w:cs="Times New Roman" w:ascii="Times New Roman" w:hAnsi="Times New Roman"/>
          <w:sz w:val="24"/>
          <w:szCs w:val="24"/>
        </w:rPr>
        <w:t>демонстрационный материал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jc w:val="center"/>
        <w:rPr>
          <w:color w:val="000000"/>
        </w:rPr>
      </w:pPr>
      <w:r>
        <w:rPr>
          <w:i/>
        </w:rPr>
        <w:t>Контрольные вопросы:</w:t>
      </w:r>
    </w:p>
    <w:p>
      <w:pPr>
        <w:pStyle w:val="Normal"/>
        <w:numPr>
          <w:ilvl w:val="0"/>
          <w:numId w:val="7"/>
        </w:numPr>
        <w:shd w:fill="FFFFFF" w:val="clear"/>
        <w:ind w:left="720" w:right="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формы правления Аристотель считал правильными?</w:t>
      </w:r>
    </w:p>
    <w:p>
      <w:pPr>
        <w:pStyle w:val="Normal"/>
        <w:numPr>
          <w:ilvl w:val="0"/>
          <w:numId w:val="7"/>
        </w:numPr>
        <w:shd w:fill="FFFFFF" w:val="clear"/>
        <w:ind w:left="720" w:right="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му виду справедливости отдает предпочтение Аристотель?</w:t>
      </w:r>
    </w:p>
    <w:p>
      <w:pPr>
        <w:pStyle w:val="Normal"/>
        <w:numPr>
          <w:ilvl w:val="0"/>
          <w:numId w:val="7"/>
        </w:numPr>
        <w:shd w:fill="FFFFFF" w:val="clear"/>
        <w:ind w:left="720" w:right="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«номос»?</w:t>
      </w:r>
    </w:p>
    <w:p>
      <w:pPr>
        <w:pStyle w:val="Normal"/>
        <w:numPr>
          <w:ilvl w:val="0"/>
          <w:numId w:val="7"/>
        </w:numPr>
        <w:shd w:fill="FFFFFF" w:val="clear"/>
        <w:ind w:left="720" w:right="5" w:hanging="360"/>
        <w:jc w:val="both"/>
        <w:rPr>
          <w:rStyle w:val="S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означает «охлократия»?</w:t>
      </w:r>
    </w:p>
    <w:p>
      <w:pPr>
        <w:pStyle w:val="Normal"/>
        <w:shd w:fill="FFFFFF" w:val="clear"/>
        <w:ind w:right="5" w:hanging="0"/>
        <w:jc w:val="both"/>
        <w:rPr>
          <w:rStyle w:val="S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Практическое занятие 4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2.1. Политические и правовые учения эпохи Средневековья. Политические и правовые учения эпохи Возрождения и Реформ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 занят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е у студентов теоретического мышления и исторического сознания, направленного на выработку определенных форм и методов анализа политико-правовых доктрин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67"/>
        <w:rPr>
          <w:i/>
          <w:i/>
          <w:color w:val="000000"/>
        </w:rPr>
      </w:pPr>
      <w:r>
        <w:rPr>
          <w:i/>
          <w:color w:val="000000"/>
        </w:rPr>
        <w:t>Вопросы к обсуждению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 развитие арабо-мусульманской политической и правовой мысли.</w:t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е Фомы Аквинского (1225-1274) о государстве и праве. Католическое истолкование политико-правового учения Аристотеля. Теория божественного происхождения государственной власти и её три элемента. Учение о четырех видах законов. Обоснование верховенства католической церкви над государством.</w:t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ая идеология еретических движений и Реформации в станах Европы.</w:t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никновение и развитие политической и правовой мысли в России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ащение: </w:t>
      </w:r>
      <w:r>
        <w:rPr>
          <w:rFonts w:cs="Times New Roman" w:ascii="Times New Roman" w:hAnsi="Times New Roman"/>
          <w:sz w:val="24"/>
          <w:szCs w:val="24"/>
        </w:rPr>
        <w:t>демонстрационный материал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360" w:hanging="0"/>
        <w:jc w:val="center"/>
        <w:rPr>
          <w:color w:val="000000"/>
        </w:rPr>
      </w:pPr>
      <w:r>
        <w:rPr>
          <w:i/>
        </w:rPr>
        <w:t>Контрольные вопросы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трана, где возникло в Средние века одно из крупных еретических движений, имевшее европейский резонанс – богомильство?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ыслитель ученый-богослов средневековой Европы, перенявший у Аристотеля мысль о том, что человек по природе есть «животное политическое»?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каком произведении В. Мономаха наиболее отчетливо представлены его политические взгляды?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Автор, в произведениях которого центральной политической идеей является образ великого князя?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Практическое занятие 5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2.2. Политические и правовые учения периода великих буржуазных революций и эпохи Просвещ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 занят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е у студентов теоретического мышления и исторического сознания, направленного на выработку определенных форм и методов анализа политико-правовых доктрин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67"/>
        <w:rPr>
          <w:i/>
          <w:i/>
          <w:color w:val="000000"/>
        </w:rPr>
      </w:pPr>
      <w:r>
        <w:rPr>
          <w:i/>
          <w:color w:val="000000"/>
        </w:rPr>
        <w:t>Вопросы к обсуждению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ое учение Н. Макиавелли (1469-1527)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политики и морали, государства и церкви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вознесение сильной власти единого, централизованного, светского государства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стабилизации и сохранения власти государем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ияние макиавеллизма на современные политические теории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государственного суверенитета Ж Бодена (1530-1596)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права, закона и суверенитета. Формы государства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е и правовые идеалы утопического коммунизма XVI-XVII вв. Критика частной собственности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ое и государственное управление, вопросы права в "Утопии" Т. Мора (1478-1535) и "Городе Солнца" Т. Кампанеллы (1568-1639)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е Дж. Локка (1632-1707) о естественном праве и естественных законах. Договорная теория происхождения государства Локка. Теория разделения властей. Возникновение буржуазного либерализма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ащение: </w:t>
      </w:r>
      <w:r>
        <w:rPr>
          <w:rFonts w:cs="Times New Roman" w:ascii="Times New Roman" w:hAnsi="Times New Roman"/>
          <w:sz w:val="24"/>
          <w:szCs w:val="24"/>
        </w:rPr>
        <w:t>демонстрационный материал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67"/>
        <w:jc w:val="center"/>
        <w:rPr>
          <w:i/>
          <w:i/>
        </w:rPr>
      </w:pPr>
      <w:r>
        <w:rPr>
          <w:i/>
        </w:rPr>
        <w:t>Контрольные вопросы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hd w:fill="FFFFFF" w:val="clear"/>
        </w:rPr>
      </w:pPr>
      <w:r>
        <w:rPr>
          <w:shd w:fill="FFFFFF" w:val="clear"/>
        </w:rPr>
        <w:t>Как называют историческую эпоху в европейской культуре и идейное течение, основанное на убеждении в решающей роли разума и науки в познании естественного порядка, соответствующего подлинной природе человека и общества?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hd w:fill="FFFFFF" w:val="clear"/>
        </w:rPr>
      </w:pPr>
      <w:r>
        <w:rPr>
          <w:shd w:fill="FFFFFF" w:val="clear"/>
        </w:rPr>
        <w:t>Что анализирует история политических и правовых учений?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hd w:fill="FFFFFF" w:val="clear"/>
        </w:rPr>
      </w:pPr>
      <w:r>
        <w:rPr>
          <w:shd w:fill="FFFFFF" w:val="clear"/>
        </w:rPr>
        <w:t xml:space="preserve">Системой чего является политико-правовая идеология?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rPr>
          <w:shd w:fill="FFFFFF" w:val="clear"/>
        </w:rPr>
      </w:pPr>
      <w:r>
        <w:rPr>
          <w:shd w:fill="FFFFFF" w:val="clear"/>
        </w:rPr>
        <w:t>Какой учение в себе хранит произведение «Палийский канон»?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1"/>
          <w:rFonts w:cs="Times New Roman" w:ascii="Times New Roman" w:hAnsi="Times New Roman"/>
          <w:b/>
          <w:sz w:val="24"/>
          <w:szCs w:val="24"/>
        </w:rPr>
        <w:t>Практическое занятие 6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 2.3. Политико-правовая мысль Европы в Х1Х век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 занят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е у студентов теоретического мышления и исторического сознания, направленного на выработку определенных форм и методов анализа политико-правовых доктрин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67"/>
        <w:rPr>
          <w:i/>
          <w:i/>
          <w:color w:val="000000"/>
        </w:rPr>
      </w:pPr>
      <w:r>
        <w:rPr>
          <w:i/>
          <w:color w:val="000000"/>
        </w:rPr>
        <w:t>Вопросы к обсуждению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е и правовые учения в Германии. Взгляды на государство и право представителей исторической школы права. Разработка исторического метода в правоведении.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ика Г. Гуго (1767-1844) естественно-правовой теории. Обычай как основной источник права.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шение к кодификации Ф.-К. Савиньи (1779-1861). Г.-Ф. Пухта (1798-1876) о возникновении и этапах генезиса права.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ко-правовая теория И. Канта (1724-1804). Место учения о праве и государстве в философской концепции Канта. Условный и категорический императивы. Понятие права. Соотношение права и морали. Воззрения на происхождение и цели государства. Государство и право.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е Г.-В.-Ф. Гегеля (1770-1831) о государстве и праве. Место государственных и правовых реалий в становлении "абсолютного духа". Предмет, метод и задачи философии права. Право как "наличное бытие свободной воли". Ступени развития идеи права. Понятия гражданского общества и государства, их соотношение. Объективная и субъективная стороны государства.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е и правовые идеи буржуазного либерализма в Европе. Либерализм в Англии. Политические и правовые взгляды И. Бентама (1748-1832). Критика естественно-правовой школы, утилитарный подход к государственно-правовым реалиям.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берализм во Франции. Б. Констан (1767-1830) о "политической" и "личной" свободах. Учение о невмешательстве государства в экономику и личную жизнь граждан. Особенности теории разделения властей Констана.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берализм в Германии. В. фон Гумбольдт (1767-1835) о соотнесении понятий "гражданское общество" и "государство". Гуманизм Гумбольдта в определении целей государства. Критика "опекающего государства". Государство и свобода. Соотнесение права и законов.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е идеи утопического социализма в Европе первой половины XIX века. Политическое учение А. Сен-Симона (1760-1825). Концепции исторического развития и будущего государственного устройства. Отношение к частной собственности и народу.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ое учение Ш. Фурье (1772-1873). Критика буржуазной демократии и капиталистического государства. Отношение к частной собственности, свободе и личным правам. Концепция общественного развития. Фаланга как форма организации "нового мира".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. Оуэн (1771-1858) о внешних и внутренних причинах несовершенства общественного устройства. Проект нового строя.</w:t>
      </w:r>
    </w:p>
    <w:p>
      <w:pPr>
        <w:pStyle w:val="Normal"/>
        <w:numPr>
          <w:ilvl w:val="0"/>
          <w:numId w:val="14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е об "общественной солидарности" О. Конта (1798-1857). Концепции развития научных знаний и светской и духовной власти. Идея "социальной солидарности". Социократия. Характеристика свободы, права и субъективных пра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 xml:space="preserve">Оснащение: </w:t>
      </w:r>
      <w:r>
        <w:rPr>
          <w:rFonts w:cs="Times New Roman" w:ascii="Times New Roman" w:hAnsi="Times New Roman"/>
          <w:sz w:val="24"/>
          <w:szCs w:val="24"/>
        </w:rPr>
        <w:t>демонстрационный материал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567"/>
        <w:jc w:val="center"/>
        <w:rPr>
          <w:color w:val="000000"/>
        </w:rPr>
      </w:pPr>
      <w:r>
        <w:rPr>
          <w:i/>
        </w:rPr>
        <w:t>Контрольные вопросы:</w:t>
      </w:r>
    </w:p>
    <w:p>
      <w:pPr>
        <w:pStyle w:val="Style17"/>
        <w:numPr>
          <w:ilvl w:val="0"/>
          <w:numId w:val="15"/>
        </w:numPr>
        <w:spacing w:before="0" w:after="0"/>
        <w:ind w:left="0" w:firstLine="759"/>
        <w:rPr>
          <w:shd w:fill="FFFFFF" w:val="clear"/>
        </w:rPr>
      </w:pPr>
      <w:r>
        <w:rPr>
          <w:shd w:fill="FFFFFF" w:val="clear"/>
        </w:rPr>
        <w:t>Что является основой правовых норм в исламе?</w:t>
      </w:r>
    </w:p>
    <w:p>
      <w:pPr>
        <w:pStyle w:val="Style17"/>
        <w:numPr>
          <w:ilvl w:val="0"/>
          <w:numId w:val="15"/>
        </w:numPr>
        <w:spacing w:before="0" w:after="0"/>
        <w:ind w:left="0" w:firstLine="759"/>
        <w:rPr>
          <w:shd w:fill="FFFFFF" w:val="clear"/>
        </w:rPr>
      </w:pPr>
      <w:r>
        <w:rPr>
          <w:shd w:fill="FFFFFF" w:val="clear"/>
        </w:rPr>
        <w:t>Что такое софизм (софистика)?</w:t>
      </w:r>
    </w:p>
    <w:p>
      <w:pPr>
        <w:pStyle w:val="Style17"/>
        <w:numPr>
          <w:ilvl w:val="0"/>
          <w:numId w:val="15"/>
        </w:numPr>
        <w:spacing w:before="0" w:after="0"/>
        <w:ind w:left="0" w:firstLine="759"/>
        <w:rPr>
          <w:shd w:fill="FFFFFF" w:val="clear"/>
        </w:rPr>
      </w:pPr>
      <w:r>
        <w:rPr>
          <w:shd w:fill="FFFFFF" w:val="clear"/>
        </w:rPr>
        <w:t>Стремление людей улучшить свое материальное положение способно привести общество к благополучию. Кто сказал эти слова?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ые контрольные задания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задание согласно   последнего числа зачетной книжки студента. Работа выполняется на листах формата А4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рифт </w:t>
      </w:r>
      <w:r>
        <w:rPr>
          <w:rFonts w:cs="Times New Roman" w:ascii="Times New Roman" w:hAnsi="Times New Roman"/>
          <w:sz w:val="24"/>
          <w:szCs w:val="24"/>
          <w:lang w:val="uk-UA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с размером 14, междустрочный интервал - 1,5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метка страницы: верхнее, нижнее, левое поле – </w:t>
      </w:r>
      <w:r>
        <w:rPr>
          <w:rFonts w:cs="Times New Roman" w:ascii="Times New Roman" w:hAnsi="Times New Roman"/>
          <w:sz w:val="24"/>
          <w:szCs w:val="24"/>
          <w:lang w:val="uk-UA"/>
        </w:rPr>
        <w:t>2см</w:t>
      </w:r>
      <w:r>
        <w:rPr>
          <w:rFonts w:cs="Times New Roman" w:ascii="Times New Roman" w:hAnsi="Times New Roman"/>
          <w:sz w:val="24"/>
          <w:szCs w:val="24"/>
        </w:rPr>
        <w:t xml:space="preserve">; правое – </w:t>
      </w:r>
      <w:r>
        <w:rPr>
          <w:rFonts w:cs="Times New Roman" w:ascii="Times New Roman" w:hAnsi="Times New Roman"/>
          <w:sz w:val="24"/>
          <w:szCs w:val="24"/>
          <w:lang w:val="uk-UA"/>
        </w:rPr>
        <w:t>1с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ет страниц ведется с титульного листа, а нумерация со второго, номер располагается в правом верхнем углу страницы.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КА ИНДИВИДУАЛЬНЫХ РАБОТ ПО КУРСУ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ИСТОРИЯ ПОЛИТИЧЕСКИХ И ПРАВОВЫХ УЧЕНИЙ»</w:t>
      </w:r>
    </w:p>
    <w:p>
      <w:pPr>
        <w:pStyle w:val="Normal"/>
        <w:numPr>
          <w:ilvl w:val="1"/>
          <w:numId w:val="17"/>
        </w:numPr>
        <w:shd w:fill="FFFFFF" w:val="clear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 задачи истории политических и правовых учений.</w:t>
      </w:r>
    </w:p>
    <w:p>
      <w:pPr>
        <w:pStyle w:val="Normal"/>
        <w:numPr>
          <w:ilvl w:val="1"/>
          <w:numId w:val="17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курса в системе юридических и иных гуманитарных наук.</w:t>
      </w:r>
    </w:p>
    <w:p>
      <w:pPr>
        <w:pStyle w:val="Normal"/>
        <w:numPr>
          <w:ilvl w:val="1"/>
          <w:numId w:val="17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я истории политических и правовых учений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е учение Платона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Аристотеля о государстве и праве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церон о государстве и праве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политических и правовых идей раннего христианства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о-правые концепции арабо-мусульманских мыслителей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Фомы Аквинского о государстве и праве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е учение Н. Макиавелли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и правовые идеалы утопического социализма XVI-XVII веков (Т. Мор, Т. Кампанелла - по выбору)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естественного права Г. Гроция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-правовое учение Б. Спинозы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о-правовая теория Т. Гоббса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е и правовое учение Дж. Локка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и правовая доктрина Монтескье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Ж.-Ж. Руссо об общественном договоре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и правовые взгляды идеологов абсолютизма в России (Ф. Прокопович, В.Н. Татищев)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и правовые воззрения С.Е. Десницкого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И. Канта о морали, государстве и праве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е и правовое учение Гегеля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и правовые идеи буржуазного либерализма (Бентам, Констан, фон Гумбольдт)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Н.М. Коркунова о государстве и праве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и правовые взгляды М.М. Ковалевского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теория анархизма в России второй половины XIX в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Дж. Остина о праве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е и правовое учение Р. Иеринга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е и правовое учение марксизма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и правовые взгляды Ф.Ницше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солидаризма Л. Дюги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"плюралистической демократии"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идеи теории "демократического социализма"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идеи теории "конвергенции"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элит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правового государства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Чистая теория права" Кельзена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ческое направление юриспруденции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теория права Л.И. Петражицкого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и "возрожденного естественного права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ы для написания реферата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и задачи истории политических и правовых учений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курса в системе юридических и иных гуманитарных наук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ология истории политических и правовых учений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политических и правовых теорий в истории цивилизаций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а периодизации истории политических и правовых учений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древневосточной политической мысли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взглядов на государство и право в Древнем Египте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взглядов на государство и право в Древней Индии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е Лао Цзы (VI век до н.э.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е Кун Фуцзы (551-479 гг. до н.э.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волюция взглядов на государство и право до Сократа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деи права и справедливого общественного устройства в поэмах Гомера (VIII в. до н.э.) и Гесиода (VII в. до н.э.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фагор (580-500 гг. до н.э.) и Гераклит (530-470 гг. до н.э.) о правлении "лучших"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крит (ок.470-370 гг. до н.э.) об "естественном" и "искусственном" в развитии общества, защита им демократических идеалов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е старших софистов (Протагор, Гиппий) о справедливости демократии, естественных и человеческих законах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я младших софистов (Фрасимах, Пол, Калликл) о природе справедливости, права и государственной власти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раведливость, законность и разумное правление в учении Сократа (469-399 гг. до н.э.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ое учение Платона (472-347 г. до н.э.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ое и правовое учение Аристотеля (384-322 гг. до н.э.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ко-правовая мысль эллинизма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е и правовые идеи стоицизма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ицерон (106-43 гг. до н.э.) о происхождении и сущности государства, о "простых" и "смешанной" формах государства и о естественном праве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 и его виды в сочинения римских юристов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овление политических и правовых идеалов раннего христианства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 развитие арабо-мусульманской политической и правовой мысли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е Фомы Аквинского (1225-1274) о государстве и праве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ая идеология еретических движений и Реформации в станах Европы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никновение и развитие политической и правовой мысли в России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ое учение Н. Макиавелли (1469-1527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государственного суверенитета Ж Бодена (1530-1596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е и правовые идеалы утопического коммунизма XVI-XVII вв. Критика частной собственности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ое и государственное управление, вопросы права в "Утопии" Т. Мора (1478-1535) и "Городе Солнца" Т. Кампанеллы (1568-1639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я Гроция о возникновении государства, о суверенитете и его носителях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демократического направления естественно-правового учения Б. Спинозой (1632-1677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. Гоббс (1588-1679) о "естественном состоянии", естественном праве и естественных законах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е Дж. Локка (1632-1707) о естественном праве и естественных законах. Договорная теория происхождения государства Локка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е взгляды Вольтера (1694-1778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ое и правовое учение Ш. Монтескье (1689-1755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.-Ж. Руссо (1712-1778) о происхождении и сущности государства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ещание" Ж. Мелье (1664-1729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Кодекс природы" Морелли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ая программа Г. Бабефа (1760-1797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. Пейн (1737-1809) о естественном праве, правах человека и различии между обществом и государством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. Джефферсон (1743-1826) о естественных правах, демократии и республике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. Гамильтон (1757-1804) о разделении властей и конституции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ественно-правовое учение С. Пуфендорфа (1632-1694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. Томазий (1655-1728) о соотношении божественного и человеческого в естественном праве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ое и правовое учение Х. Вольфа (1679-1754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гляды Ч. Беккариа (1738-1794) на право и государство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деологическое обоснование абсолютизма Ф. Прокоповичем (1681-1736) и В.Н. Татищевым (1686-1750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е С.Е. Десницкого (1740-1789) о происхождении, цели и сущности государства и права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ое и правовое учение А.Н. Радищева (1749-1802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гляды на государство и право представителей исторической школы права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ика Г. Гуго (1767-1844) естественно-правовой теории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шение к кодификации Ф.-К. Савиньи (1779-1861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-Ф. Пухта (1798-1876) о возникновении и этапах генезиса права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ко-правовая теория И. Канта (1724-1804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е Г.-В.-Ф. Гегеля (1770-1831) о государстве и праве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е и правовые взгляды И. Бентама (1748-1832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. Констан (1767-1830) о "политической" и "личной" свободах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фон Гумбольдт (1767-1835) о соотнесении понятий "гражданское общество" и "государство"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ое учение А. Сен-Симона (1760-1825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ое учение Ш. Фурье (1772-1873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. Оуэн (1771-1858) о внешних и внутренних причинах несовершенства общественного устройства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е об "общественной солидарности" О. Конта (1798-1857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ко-правовое учение марксизма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Юридический позитивизм Дж. Остина (1790-1859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. Бергбом о деятельной сущности позитивного права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ологическая концепция права Р. Иеринга (1818-1892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е и правовые взгляды Ф. Ницше (1844-1900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беральные учения в России XIX - нач. XX веков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о-психологическое толкование государственной власти и права Н.М. Коркуновым (1853-1904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равнительно-правового метода в правоведении М.М. Ковалевским (1851-1916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ическая концепция права П.И. Новгородцева (1866-1924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Философические письма" П.Я. Чаадаева (1794-1856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 о исторических судьбах России между славянофилами (А.И. Хомяков, И.В. Киреевский) и западниками (К.Д. Кавелин, Т.Н. Грановский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е и правовые воззрения декабристов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ика буржуазной демократии и теория "русского социализма" А.И. Герцена (1812-1870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ие и правовые взгляды Н.Г. Чернышевского (1828-1889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А. Бакунин (1814-1876) о солидарности и свободе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гляды П.А. Кропоткина (1842-1921) на соотношение общества и государства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итическая теория Э. Бернштейна (1850-1932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ика К. Каутским (1854-1938) реформистского направления в марксизме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В.И. Лениным (1870-1924) марксистских идей о сломе буржуазной государственной машины, о диктатуре пролетариата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 Дюги (1859-1929) о солидарности классов, "социальной норме" и "социальных функциях"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Дисперсия государственного суверенитета" и "плюралистическое государство" во взглядах Г. Ласки (1893-1950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дея "плюралистического государства" в неолиберальном учении "институционализма" М. Ориу (1856-1929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е Г. Моска (1858-1941) о "политическом классе"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. Парето (1848-1923) о развитии и стратах общества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пции Р. Айрона (род.1905) "деидеологизации" и "индустриального общества"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. Белл (род.1919) о "постиндустриальном" обществе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"спасения человечества" П. Сорокина (1889-1968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рмативистская теория Г. Кельзена (1881-1973)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пция "свободного права" Е. Эрлиха.</w:t>
      </w:r>
    </w:p>
    <w:p>
      <w:pPr>
        <w:pStyle w:val="Normal"/>
        <w:numPr>
          <w:ilvl w:val="0"/>
          <w:numId w:val="16"/>
        </w:numPr>
        <w:shd w:fill="FFFFFF" w:val="clear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ологическая юриспруденция Р. Паунда (1870-1964)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обеспечения освоения дисциплин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Информационные технологии </w:t>
      </w:r>
      <w:r>
        <w:rPr>
          <w:rFonts w:cs="Times New Roman" w:ascii="Times New Roman" w:hAnsi="Times New Roman"/>
          <w:sz w:val="24"/>
          <w:szCs w:val="24"/>
        </w:rPr>
        <w:t>– это совокупность методов, способов, приемов и средств обработки документированной информации, включая прикладные программные средства, и регламентированного порядка их примен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информационными технологиями понимается использование компьютерной техники и систем связи для создания, сбора, передачи, хранения и обработки информации для всех сфер общественной жизн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ы лекций преподавателя по каждой теме, а также законодательство в электронном виде.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библиотечная система «Лань»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http://e.lanbook.com/</w:t>
        </w:r>
      </w:hyperlink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библиотечная система «Юрайт»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http://www.biblio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online.ru/</w:t>
        </w:r>
      </w:hyperlink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компании «Консультант Плюс»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consultant.ru</w:t>
        </w:r>
      </w:hyperlink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компании «Гарант»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www.garant.ru</w:t>
        </w:r>
      </w:hyperlink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БЛИОГРАФИЧЕСКИЙ СПИСОК ЛИТЕРАТУРЫ ДЛЯ ИЗУЧЕНИЯ КУРСА «ИСТОРИЯ ПОЛИТИЧЕСКИХ И ПРАВОВЫХ УЧЕНИЙ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язательная литература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Мачин, И. Ф.  История политических и правовых учений : учебное пособие для вузов / И. Ф. Мачин. — 4-е изд., перераб. и доп. — Москва : Издательство Юрайт, 2022. — 218 с.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Земцов, Б. Н.  История политических и правовых учений : учебник и практикум для вузов / Б. Н. Земцов. — Москва : Издательство Юрайт, 2022. — 440 с.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1166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Мухаев, Р. Т.  История политических и правовых учений (с хрестоматией на CD) : учебник для бакалавров / Р. Т. Мухаев. — 2-е изд., перераб. и доп. — Москва : Издательство Юрайт, 2022. — 694 с.</w:t>
            </w:r>
            <w:r>
              <w:rPr>
                <w:rFonts w:eastAsia="Newton-Regular;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.Мухаев, Р. Т.  История политических и правовых учений Древнего мира и Средних веков : учебное пособие для вузов / Р. Т. Мухаев. — Москва : Издательство Юрайт, 2022. — 190 с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936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История политических и правовых учений : учебник для вузов / В. И. Власов, Г. Б. Власова, С. В. Денисенко, В. К. Цечоев. — 2-е изд., перераб. и доп. — Москва : Издательство Юрайт, 2022. — 299 с.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ая литература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Чичерин, Б. Н.  Политические мыслители Древнего и Нового мира : учебное пособие для вузов / Б. Н. Чичерин. — Москва : Издательство Юрайт, 2022. — 272 с.</w:t>
            </w:r>
          </w:p>
        </w:tc>
      </w:tr>
      <w:tr>
        <w:trPr>
          <w:trHeight w:val="874" w:hRule="atLeas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6" w:leader="none"/>
              </w:tabs>
              <w:jc w:val="both"/>
              <w:outlineLvl w:val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.Замалеев, А. Ф.  История политических учений России : учебное пособие для вузов / А. Ф. Замалеев. — 2-е изд., испр. и доп. — Москва : Издательство Юрайт, 2022. — 267 с. </w:t>
            </w:r>
          </w:p>
        </w:tc>
      </w:tr>
      <w:tr>
        <w:trPr>
          <w:trHeight w:val="703" w:hRule="atLeas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6" w:leader="none"/>
              </w:tabs>
              <w:jc w:val="both"/>
              <w:outlineLvl w:val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Иванов, Е. В.  История и методология педагогики и образования : учебное пособие для вузов / Е. В. Иванов. — 2-е изд., испр. — Москва : Издательство Юрайт, 2022. — 173 с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6" w:leader="none"/>
              </w:tabs>
              <w:jc w:val="both"/>
              <w:outlineLvl w:val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.Сладкова, О. Б.  Основы научно-исследовательской работы : учебник и практикум для среднего профессионального образования / О. Б. Сладкова. — Москва : Издательство Юрайт, 2022. — 154 с. 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6" w:leader="none"/>
              </w:tabs>
              <w:jc w:val="both"/>
              <w:outlineLvl w:val="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Сладкова, О. Б.  Основы научно-исследовательской работы : учебник и практикум для вузов / О. Б. Сладкова. — Москва : Издательство Юрайт, 2022. — 154 с.</w:t>
            </w:r>
          </w:p>
        </w:tc>
      </w:tr>
    </w:tbl>
    <w:p>
      <w:pPr>
        <w:pStyle w:val="Normal"/>
        <w:autoSpaceDE w:val="false"/>
        <w:jc w:val="center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 ДЛЯ ПРОВЕДЕНИЯ КОНТРОЛЯ к КУРСУ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ИСТОРИЯ ПОЛИТИЧЕСКИХ И ПРАВОВЫХ УЧЕНИЙ»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 задачи истории политических и правовых учений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курса в системе юридических и иных гуманитарных наук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я истории политических и правовых учений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политических и правовых теорий в истории цивилизаций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периодизации истории политических и правовых учений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древневосточной политической мысли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зглядов на государство и право в Древнем Египте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зглядов на государство и право в Древней Индии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Лао Цзы (VI век до н.э.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Кун Фуцзы (551-479 гг. до н.э.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олюция взглядов на государство и право до Сократа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и права и справедливого общественного устройства в поэмах Гомера (VIII в. до н.э.) и Гесиода (VII в. до н.э.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фагор (580-500 гг. до н.э.) и Гераклит (530-470 гг. до н.э.) о правлении "лучших"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ит (ок.470-370 гг. до н.э.) об "естественном" и "искусственном" в развитии общества, защита им демократических идеалов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старших софистов (Протагор, Гиппий) о справедливости демократии, естественных и человеческих законах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младших софистов (Фрасимах, Пол, Калликл) о природе справедливости, права и государственной власти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едливость, законность и разумное правление в учении Сократа (469-399 гг. до н.э.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е учение Платона (472-347 г. до н.э.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е и правовое учение Аристотеля (384-322 гг. до н.э.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о-правовая мысль эллинизма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и правовые идеи стоицизма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церон (106-43 гг. до н.э.) о происхождении и сущности государства, о "простых" и "смешанной" формах государства и о естественном праве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и его виды в сочинения римских юристов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политических и правовых идеалов раннего христианства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арабо-мусульманской политической и правовой мысли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Фомы Аквинского (1225-1274) о государстве и праве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идеология еретических движений и Реформации в станах Европы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и развитие политической и правовой мысли в России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е учение Н. Макиавелли (1469-1527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государственного суверенитета Ж Бодена (1530-1596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и правовые идеалы утопического коммунизма XVI-XVII вв. Критика частной собственности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е и государственное управление, вопросы права в "Утопии" Т. Мора (1478-1535) и "Городе Солнца" Т. Кампанеллы (1568-1639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я Гроция о возникновении государства, о суверенитете и его носителях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емократического направления естественно-правового учения Б. Спинозой (1632-1677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Гоббс (1588-1679) о "естественном состоянии", естественном праве и естественных законах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Дж. Локка (1632-1707) о естественном праве и естественных законах. Договорная теория происхождения государства Локка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взгляды Вольтера (1694-1778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е и правовое учение Ш. Монтескье (1689-1755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-Ж. Руссо (1712-1778) о происхождении и сущности государства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щание" Ж. Мелье (1664-1729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Кодекс природы" Морелли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программа Г. Бабефа (1760-1797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Пейн (1737-1809) о естественном праве, правах человека и различии между обществом и государством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Джефферсон (1743-1826) о естественных правах, демократии и республике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амильтон (1757-1804) о разделении властей и конституции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ественно-правовое учение С. Пуфендорфа (1632-1694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 Томазий (1655-1728) о соотношении божественного и человеческого в естественном праве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е и правовое учение Х. Вольфа (1679-1754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ы Ч. Беккариа (1738-1794) на право и государство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ологическое обоснование абсолютизма Ф. Прокоповичем (1681-1736) и В.Н. Татищевым (1686-1750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С.Е. Десницкого (1740-1789) о происхождении, цели и сущности государства и права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е и правовое учение А.Н. Радищева (1749-1802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ы на государство и право представителей исторической школы права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ка Г. Гуго (1767-1844) естественно-правовой теории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кодификации Ф.-К. Савиньи (1779-1861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-Ф. Пухта (1798-1876) о возникновении и этапах генезиса права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о-правовая теория И. Канта (1724-1804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Г.-В.-Ф. Гегеля (1770-1831) о государстве и праве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и правовые взгляды И. Бентама (1748-1832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онстан (1767-1830) о "политической" и "личной" свободах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фон Гумбольдт (1767-1835) о соотнесении понятий "гражданское общество" и "государство"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е учение А. Сен-Симона (1760-1825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е учение Ш. Фурье (1772-1873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 Оуэн (1771-1858) о внешних и внутренних причинах несовершенства общественного устройства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об "общественной солидарности" О. Конта (1798-1857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о-правовое учение марксизма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позитивизм Дж. Остина (1790-1859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Бергбом о деятельной сущности позитивного права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ческая концепция права Р. Иеринга (1818-1892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и правовые взгляды Ф. Ницше (1844-1900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еральные учения в России XIX - нач. XX веков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сихологическое толкование государственной власти и права Н.М. Коркуновым (1853-1904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равнительно-правового метода в правоведении М.М. Ковалевским (1851-1916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ческая концепция права П.И. Новгородцева (1866-1924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Философические письма" П.Я. Чаадаева (1794-1856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 о исторических судьбах России между славянофилами (А.И. Хомяков, И.В. Киреевский) и западниками (К.Д. Кавелин, Т.Н. Грановский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и правовые воззрения декабристов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ка буржуазной демократии и теория "русского социализма" А.И. Герцена (1812-1870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и правовые взгляды Н.Г. Чернышевского (1828-1889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А. Бакунин (1814-1876) о солидарности и свободе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ы П.А. Кропоткина (1842-1921) на соотношение общества и государства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теория Э. Бернштейна (1850-1932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ка К. Каутским (1854-1938) реформистского направления в марксизме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.И. Лениным (1870-1924) марксистских идей о сломе буржуазной государственной машины, о диктатуре пролетариата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Дюги (1859-1929) о солидарности классов, "социальной норме" и "социальных функциях"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Дисперсия государственного суверенитета" и "плюралистическое государство" во взглядах Г. Ласки (1893-1950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"плюралистического государства" в неолиберальном учении "институционализма" М. Ориу (1856-1929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е Г. Моска (1858-1941) о "политическом классе"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арето (1848-1923) о развитии и стратах общества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и Р. Айрона (род.1905) "деидеологизации" и "индустриального общества"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елл (род.1919) о "постиндустриальном" обществе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"спасения человечества" П. Сорокина (1889-1968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истская теория Г. Кельзена (1881-1973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"свободного права" Е. Эрлиха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логическая юриспруденция Р. Паунда (1870-1964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теория права Л.И. Петражицкого (1867-1931)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"возрожденного естественного права". Светское (А. Кауфман, Дж. Роулс, Л. Фуллер) и католическое (Ж. Маритен) направления учения.</w:t>
      </w:r>
    </w:p>
    <w:p>
      <w:pPr>
        <w:pStyle w:val="Normal"/>
        <w:numPr>
          <w:ilvl w:val="1"/>
          <w:numId w:val="10"/>
        </w:numPr>
        <w:shd w:fill="FFFFFF" w:val="clear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нденции развития политико-правовой идеолог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1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Notranslate">
    <w:name w:val="notranslate"/>
    <w:qFormat/>
    <w:rPr/>
  </w:style>
  <w:style w:type="character" w:styleId="S1">
    <w:name w:val="s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.lanbook.com/" TargetMode="External"/><Relationship Id="rId4" Type="http://schemas.openxmlformats.org/officeDocument/2006/relationships/hyperlink" Target="http://www.biblio-online.ru/" TargetMode="External"/><Relationship Id="rId5" Type="http://schemas.openxmlformats.org/officeDocument/2006/relationships/hyperlink" Target="http://www.biblio-online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8:26:00Z</dcterms:created>
  <dc:creator>User</dc:creator>
  <dc:description/>
  <cp:keywords/>
  <dc:language>en-US</dc:language>
  <cp:lastModifiedBy>Evgeniya Pokhilko</cp:lastModifiedBy>
  <cp:lastPrinted>2021-02-24T14:30:00Z</cp:lastPrinted>
  <dcterms:modified xsi:type="dcterms:W3CDTF">2023-11-19T12:35:00Z</dcterms:modified>
  <cp:revision>18</cp:revision>
  <dc:subject/>
  <dc:title>Макеевский экономико-гуманитарный институт</dc:title>
</cp:coreProperties>
</file>