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 w:bidi="ar"/>
        </w:rPr>
      </w:pPr>
      <w:r>
        <w:rPr>
          <w:sz w:val="28"/>
          <w:szCs w:val="28"/>
          <w:lang w:val="en-US" w:eastAsia="en-US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9505</wp:posOffset>
            </wp:positionH>
            <wp:positionV relativeFrom="paragraph">
              <wp:posOffset>131445</wp:posOffset>
            </wp:positionV>
            <wp:extent cx="1513840" cy="201104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hd w:fill="FFFFFF" w:val="clea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 w:bidi="ar"/>
        </w:rPr>
        <w:t>ПО ВЫПОЛНЕНИЮ ОБУЧАЮЩИМИСЯ</w:t>
      </w:r>
      <w:r>
        <w:rPr>
          <w:b/>
          <w:bCs/>
          <w:sz w:val="28"/>
          <w:szCs w:val="28"/>
          <w:lang w:val="en-US" w:eastAsia="zh-CN" w:bidi="ar"/>
        </w:rPr>
        <w:t xml:space="preserve"> </w:t>
      </w:r>
      <w:r>
        <w:rPr>
          <w:b/>
          <w:bCs/>
          <w:sz w:val="28"/>
          <w:szCs w:val="28"/>
          <w:lang w:eastAsia="zh-CN" w:bidi="ar"/>
        </w:rPr>
        <w:t>КОНТРОЛЬНЫХ РАБ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caps/>
          <w:sz w:val="28"/>
          <w:szCs w:val="28"/>
        </w:rPr>
        <w:t>ИСТОРИЯ ПОЛИТИЧЕСКИХ И ПРАВОВЫХ УЧЕ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: </w:t>
      </w:r>
      <w:r>
        <w:rPr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магистр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080" w:right="567" w:gutter="0" w:header="720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Макеевка – 2023 год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autoSpaceDE w:val="false"/>
        <w:spacing w:lineRule="auto" w:line="276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hd w:fill="FFFFFF" w:val="clear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 w:bidi="ar"/>
        </w:rPr>
        <w:t>ПО ВЫПОЛНЕНИЮ ОБУЧАЮЩИМИСЯ</w:t>
      </w:r>
      <w:r>
        <w:rPr>
          <w:b/>
          <w:bCs/>
          <w:sz w:val="28"/>
          <w:szCs w:val="28"/>
          <w:lang w:val="en-US" w:eastAsia="zh-CN" w:bidi="ar"/>
        </w:rPr>
        <w:t xml:space="preserve"> </w:t>
      </w:r>
      <w:r>
        <w:rPr>
          <w:b/>
          <w:bCs/>
          <w:sz w:val="28"/>
          <w:szCs w:val="28"/>
          <w:lang w:eastAsia="zh-CN" w:bidi="ar"/>
        </w:rPr>
        <w:t>КОНТРОЛЬНЫХ РАБ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ИСЦИПЛИН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caps/>
          <w:sz w:val="28"/>
          <w:szCs w:val="28"/>
        </w:rPr>
        <w:t>ИСТОРИЯ ПОЛИТИЧЕСКИХ И ПРАВОВЫХ УЧЕН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: </w:t>
      </w:r>
      <w:r>
        <w:rPr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магистр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 w:eastAsia="zh-CN" w:bidi="ar"/>
        </w:rPr>
        <w:t>Макеевка – 2023 год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>УДК 346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Терзи Е.С. </w:t>
      </w:r>
      <w:r>
        <w:rPr>
          <w:sz w:val="28"/>
          <w:szCs w:val="28"/>
          <w:lang w:val="en-US" w:eastAsia="zh-CN" w:bidi="ar"/>
        </w:rPr>
        <w:t xml:space="preserve">Методические рекомендации для проведения </w:t>
      </w:r>
      <w:r>
        <w:rPr>
          <w:sz w:val="28"/>
          <w:szCs w:val="28"/>
          <w:lang w:eastAsia="zh-CN" w:bidi="ar"/>
        </w:rPr>
        <w:t>контрольных работ</w:t>
      </w:r>
      <w:r>
        <w:rPr>
          <w:sz w:val="28"/>
          <w:szCs w:val="28"/>
          <w:lang w:val="en-US" w:eastAsia="zh-CN" w:bidi="ar"/>
        </w:rPr>
        <w:t xml:space="preserve"> по учебной дисциплине </w:t>
      </w:r>
      <w:r>
        <w:rPr>
          <w:sz w:val="28"/>
          <w:szCs w:val="28"/>
        </w:rPr>
        <w:t xml:space="preserve">«История политических и правовых учений» для студентов направления подготовки 40.04.01 Юриспруденция образовательного уровня магистр </w:t>
      </w:r>
      <w:r>
        <w:rPr>
          <w:bCs/>
          <w:sz w:val="28"/>
          <w:szCs w:val="28"/>
        </w:rPr>
        <w:t xml:space="preserve">/ </w:t>
      </w:r>
      <w:r>
        <w:rPr>
          <w:sz w:val="28"/>
          <w:szCs w:val="28"/>
        </w:rPr>
        <w:t>Е.С. Терзи. – Макеевка: ДОНАГРА, 2023. – 13 с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highlight w:val="yellow"/>
          <w:lang w:val="en-US"/>
        </w:rPr>
      </w:pPr>
      <w:r>
        <w:rPr>
          <w:b/>
          <w:sz w:val="28"/>
          <w:szCs w:val="28"/>
          <w:highlight w:val="yellow"/>
          <w:lang w:val="en-US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ецензенты: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  <w:lang w:val="en-US"/>
        </w:rPr>
        <w:t>Лукина И.М.</w:t>
      </w:r>
      <w:r>
        <w:rPr>
          <w:sz w:val="28"/>
          <w:szCs w:val="28"/>
          <w:lang w:val="en-US"/>
        </w:rPr>
        <w:t>, кандидат юридических наук, доцент, заведующая кафедры юриспруденции</w:t>
      </w:r>
    </w:p>
    <w:p>
      <w:pPr>
        <w:pStyle w:val="Style15"/>
        <w:spacing w:before="0" w:after="0"/>
        <w:jc w:val="both"/>
        <w:rPr/>
      </w:pPr>
      <w:r>
        <w:rPr>
          <w:i/>
          <w:sz w:val="28"/>
          <w:szCs w:val="28"/>
        </w:rPr>
        <w:t xml:space="preserve">Кинаш Я.И., </w:t>
      </w:r>
      <w:r>
        <w:rPr>
          <w:sz w:val="28"/>
          <w:szCs w:val="28"/>
        </w:rPr>
        <w:t>кандидат юридических наук, доцент кафедры Юриспруден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zh-CN" w:bidi="ar"/>
        </w:rPr>
        <w:t xml:space="preserve">Методические рекомендации составлены с целью </w:t>
      </w:r>
      <w:r>
        <w:rPr>
          <w:sz w:val="28"/>
          <w:szCs w:val="28"/>
          <w:lang w:eastAsia="zh-CN" w:bidi="ar"/>
        </w:rPr>
        <w:t>организации выполнения студентами контрольных работ по учебной дисциплине «</w:t>
      </w:r>
      <w:r>
        <w:rPr>
          <w:sz w:val="28"/>
          <w:szCs w:val="28"/>
        </w:rPr>
        <w:t>История политических и правовых учений</w:t>
      </w:r>
      <w:r>
        <w:rPr>
          <w:sz w:val="28"/>
          <w:szCs w:val="28"/>
          <w:lang w:eastAsia="zh-CN" w:bidi="ar"/>
        </w:rPr>
        <w:t xml:space="preserve">».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студентов </w:t>
      </w:r>
      <w:r>
        <w:rPr>
          <w:sz w:val="28"/>
          <w:szCs w:val="28"/>
        </w:rPr>
        <w:t>направления подготовки 40.04.01 Юриспруденция заочной формы обучения</w:t>
      </w:r>
      <w:r>
        <w:rPr>
          <w:sz w:val="28"/>
          <w:szCs w:val="28"/>
          <w:lang w:val="en-US" w:eastAsia="zh-CN" w:bidi="ar"/>
        </w:rPr>
        <w:t>.</w:t>
      </w:r>
    </w:p>
    <w:p>
      <w:pPr>
        <w:pStyle w:val="Normal"/>
        <w:ind w:right="4240" w:hanging="0"/>
        <w:jc w:val="both"/>
        <w:rPr>
          <w:i/>
          <w:i/>
          <w:sz w:val="28"/>
          <w:szCs w:val="28"/>
          <w:highlight w:val="yellow"/>
          <w:lang w:val="en-US"/>
        </w:rPr>
      </w:pPr>
      <w:r>
        <w:rPr>
          <w:i/>
          <w:sz w:val="28"/>
          <w:szCs w:val="28"/>
          <w:highlight w:val="yellow"/>
          <w:lang w:val="en-US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Протокол №___от “___” ______ 2023</w:t>
        <w:softHyphen/>
        <w:t xml:space="preserve"> года </w:t>
      </w:r>
    </w:p>
    <w:p>
      <w:pPr>
        <w:pStyle w:val="Normal"/>
        <w:ind w:right="39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3960" w:hanging="0"/>
        <w:rPr>
          <w:bCs/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Утверждено на заседании кафедры Юриспруденция</w:t>
      </w:r>
    </w:p>
    <w:p>
      <w:pPr>
        <w:pStyle w:val="Normal"/>
        <w:ind w:right="39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Протокол №___от “___” ______ 2023 года</w:t>
      </w:r>
    </w:p>
    <w:p>
      <w:pPr>
        <w:pStyle w:val="Normal"/>
        <w:ind w:right="39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right="424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zh-CN" w:bidi="ar"/>
        </w:rPr>
        <w:t>Протокол №___от “___” ______2023 года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firstLine="1701"/>
        <w:rPr/>
      </w:pPr>
      <w:r>
        <w:rPr>
          <w:sz w:val="28"/>
          <w:szCs w:val="28"/>
        </w:rPr>
        <w:t>© Е. С. Терзи, 2023</w:t>
      </w:r>
    </w:p>
    <w:p>
      <w:pPr>
        <w:pStyle w:val="Normal"/>
        <w:ind w:left="5660" w:firstLine="700"/>
        <w:jc w:val="both"/>
        <w:rPr>
          <w:lang w:val="en-US"/>
        </w:rPr>
      </w:pPr>
      <w:r>
        <w:rPr>
          <w:sz w:val="28"/>
          <w:szCs w:val="28"/>
          <w:lang w:val="en-US" w:eastAsia="zh-CN" w:bidi="ar"/>
        </w:rPr>
        <w:t xml:space="preserve">© ДОНАГРА, 2023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right"/>
        <w:rPr>
          <w:color w:val="000000"/>
          <w:sz w:val="28"/>
          <w:szCs w:val="22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134"/>
      </w:tblGrid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по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ебования к оформлению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бор темы контрольной работ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писок рекомендованной литератур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ая работа студентов по дисциплине «</w:t>
      </w:r>
      <w:r>
        <w:rPr>
          <w:sz w:val="28"/>
          <w:szCs w:val="28"/>
          <w:lang w:val="uk-UA"/>
        </w:rPr>
        <w:t>История политических и правовых учений</w:t>
      </w:r>
      <w:r>
        <w:rPr>
          <w:sz w:val="28"/>
          <w:szCs w:val="28"/>
        </w:rPr>
        <w:t xml:space="preserve">» является  </w:t>
      </w:r>
      <w:r>
        <w:rPr>
          <w:color w:val="000000"/>
          <w:sz w:val="28"/>
          <w:szCs w:val="28"/>
        </w:rPr>
        <w:t>важной формой самостоятельной работы студентов-заочников: служит незаменимым средством контроля за их внутрисеместровой подготовкой к экзамену; прививает им навыки правильного изложения мыслей на письме; приобщает к научной деятельности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</w:rPr>
        <w:t>В процессе работы над контрольной работой студент детально осваивает теоретический материал, но и накапливает само</w:t>
        <w:softHyphen/>
        <w:t>стоятельный практический опыт по применению трудового законода</w:t>
        <w:softHyphen/>
        <w:t>тельств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</w:rPr>
        <w:t>Согласно учебного плану подготовки обучающихся направления подготовки 40.04.01 «Юриспруденция» контрольная работа по дисциплине «</w:t>
      </w:r>
      <w:r>
        <w:rPr>
          <w:sz w:val="28"/>
          <w:szCs w:val="28"/>
          <w:lang w:val="uk-UA"/>
        </w:rPr>
        <w:t>История политических и правовых учений»</w:t>
      </w:r>
      <w:r>
        <w:rPr>
          <w:sz w:val="28"/>
          <w:szCs w:val="28"/>
        </w:rPr>
        <w:t xml:space="preserve"> готовится студентами заочной формы обучения в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еместр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нтрольная работа предполагает подготовку студентом реферата согласно предложенной тематике с последующим докладом. Оформление рефератов необходимо осуществлять в соответствии с разработанными методическими требованиями. Реферат должен быть написан студентом самостоятельно. Он не может быть простым изложением содержания отдельной публикации</w:t>
      </w:r>
      <w:r>
        <w:rPr>
          <w:sz w:val="28"/>
          <w:szCs w:val="28"/>
          <w:shd w:fill="FDFDFD" w:val="clear"/>
        </w:rPr>
        <w:t xml:space="preserve">, </w:t>
      </w:r>
      <w:r>
        <w:rPr>
          <w:sz w:val="28"/>
          <w:szCs w:val="28"/>
        </w:rPr>
        <w:t>недопустимо простое копирование текста из книги, либо же скачивание из сети Интернет готовой работы. Студент должен показать актуальность исследования проблемы, раскрыть ее сущность, проанализировать имеющиеся точки зрения, а также обосновать собственный взгляд на нее. Содержание реферата должно быть логично изложено и отличаться проблемно - тематическим характер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оформлению контрольной работ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</w:t>
      </w:r>
      <w:r>
        <w:rPr>
          <w:color w:val="000000"/>
          <w:sz w:val="28"/>
          <w:szCs w:val="28"/>
        </w:rPr>
        <w:t>. На титульном листе указывается полное наименование учебного заведения, фамилия и инициалы автора, курс, группа, название дисциплины научный руководитель (ученая степень, ученое звание либо должность, фамилия и инициалы), место и год написания работы. В приложении № 1 приводится образец титульного ли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ная работа должна иметь план (оглавление). Он оформляется на отдельной странице и располагается вслед за титульным листом (см. приложение № 2). Следует обратить внимание на то, что в тексте каждый ее раздел излагается с новой страницы и выделяется заголовком, который должен точно соответствовать разделам пла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аницы текста должны быть пронумерованы. Нумерация начинается с первого листа с текстом. Текст работы должен быть исполнен аккуратно и тщательно выверен (отредактирован). Сокращения слов, кроме общепринятых, не допускаю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 всех случаях использования учебной, монографической или иной специальной литературы, нормативных материалов, актов официального толкования необходимо делать ссылки (сноски) на источники информации. Дословное или близкое к тексту воспроизведение источника без соответствующей ссылки на него оценивается научным руководителем как плагиа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ной части работы логически последовательно рассматриваются вопросы плана, направленные на содержательный анализ предмета исследования. Любой вопрос должен состоять из введения, основной части и заключения (вывод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ие содержания темы должно осуществляться в определенной логической последовательност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уточняется категориальный аппарат, на который следует опереться при анализе; четко и конкретно излагается предмет исследования, дается формулировка того или иного теоретического постулата в виде развернутого определения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раскрывается содержание вопроса, показывается роль и значение изучаемого вопроса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третьих,</w:t>
      </w:r>
      <w:r>
        <w:rPr>
          <w:color w:val="000000"/>
          <w:sz w:val="28"/>
          <w:szCs w:val="28"/>
        </w:rPr>
        <w:t xml:space="preserve"> весьма ценным является подкрепление теоретических выводов фактами практической деятельности, примерами из правоприменительной практик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-четвертых, </w:t>
      </w:r>
      <w:r>
        <w:rPr>
          <w:color w:val="000000"/>
          <w:sz w:val="28"/>
          <w:szCs w:val="28"/>
        </w:rPr>
        <w:t>надо писать просто, помня, что вычурный стиль, по общему правилу, скрывает бедность мысл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пятых,</w:t>
      </w:r>
      <w:r>
        <w:rPr>
          <w:color w:val="000000"/>
          <w:sz w:val="28"/>
          <w:szCs w:val="28"/>
        </w:rPr>
        <w:t xml:space="preserve"> в работе обязательно должны присутствовать элементы полемики. Нельзя вырабатывать новые знания, не опираясь на критическую оценку уже имеющихся. Без этого невозможно представить развитие наук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В-шестых</w:t>
      </w:r>
      <w:r>
        <w:rPr>
          <w:color w:val="000000"/>
          <w:sz w:val="28"/>
          <w:szCs w:val="28"/>
        </w:rPr>
        <w:t>, поскольку задание является результатом самостоятельного исследования, она должна быть написана в авторском изложении, содержать личные обобщения и выв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иблиографическом списке указывается: 1) нормативные правовые акты; 2) научная литература; 3) периодические издания; 4) учебная литература; 5) судебная практик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должен иметь в виду, что в некоторых задачах допускается несколько вариантов реш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«Нормативные правовые акты» включаются международные акты, конституции, законы, указы, постановления правительства, приказы министерств, ведомств, государственных комитетов и т. п., в соответствии с установленной последовательность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 «Литература» включается вся использованная монографическая, публицистическая и другая литература, располагаемая в алфавитном порядке по первой группе фамилии автора; если работа представляет сборник научных статей, – то по первой букве его названия. А также, перечисляются в алфавитном порядке научные работы, опубликованные в журналах и иных периодических изда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иске литературы указываются все использованные источники, а не только цитируемая по тексту литература. Точные ссылки на нормативный акт обязательн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Объем реферата должен составлять 12-20 страниц печатного текста через 1,5 интервала, 14 шрифтом Times New</w:t>
      </w:r>
      <w:r>
        <w:rPr>
          <w:sz w:val="28"/>
          <w:szCs w:val="28"/>
          <w:shd w:fill="FDFDFD" w:val="clear"/>
        </w:rPr>
        <w:t xml:space="preserve"> Roman, </w:t>
      </w:r>
      <w:r>
        <w:rPr>
          <w:sz w:val="28"/>
          <w:szCs w:val="28"/>
        </w:rPr>
        <w:t>параметры полей страницы: левое – 30 мм, верхнее, нижнее, правое – 20 мм, отступ абзаца – 1,25 см</w:t>
      </w:r>
      <w:r>
        <w:rPr>
          <w:sz w:val="28"/>
          <w:szCs w:val="28"/>
          <w:shd w:fill="FDFDFD" w:val="clear"/>
        </w:rPr>
        <w:t>.</w:t>
      </w:r>
    </w:p>
    <w:p>
      <w:pPr>
        <w:pStyle w:val="Normal"/>
        <w:ind w:firstLine="709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ор темы контрольной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Выбор н</w:t>
      </w:r>
      <w:r>
        <w:rPr>
          <w:color w:val="000000"/>
          <w:sz w:val="28"/>
          <w:szCs w:val="28"/>
        </w:rPr>
        <w:t>омера варианта определяется по последней цифре зачетной книжки обучающегося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Варианты контрольных работ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 задачи истории политических и правовых учений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курса в системе юридических и иных гуманитарных наук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ология истории политических и правовых учений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политических и правовых теорий в истории цивилизаций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периодизации истории политических и правовых учений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древневосточной политической мысл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зглядов на государство и право в Древнем Египте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зглядов на государство и право в Древней Инди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Лао Цзы (VI век до н.э.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Кун Фуцзы (551-479 гг. до н.э.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олюция взглядов на государство и право до Сократ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и права и справедливого общественного устройства в поэмах Гомера (VIII в. до н.э.) и Гесиода (VII в. до н.э.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фагор (580-500 гг. до н.э.) и Гераклит (530-470 гг. до н.э.) о правлении "лучших"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ит (ок.470-370 гг. до н.э.) об "естественном" и "искусственном" в развитии общества, защита им демократических идеалов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старших софистов (Протагор, Гиппий) о справедливости демократии, естественных и человеческих законах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младших софистов (Фрасимах, Пол, Калликл) о природе справедливости, права и государственной власт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</w:rPr>
        <w:t>Справедливость, законность и разумное правление в учении Сократа (469-399 гг. до н.э.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ое учение Платона (472-347 г. до н.э.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ое и правовое учение Аристотеля (384-322 гг. до н.э.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о-правовая мысль эллинизм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и правовые идеи стоицизм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церон (106-43 гг. до н.э.) о происхождении и сущности государства, о "простых" и "смешанной" формах государства и о естественном праве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и его виды в сочинения римских юристов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политических и правовых идеалов раннего христианств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развитие арабо-мусульманской политической и правовой мысл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Фомы Аквинского (1225-1274) о государстве и праве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идеология еретических движений и Реформации в станах Европы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и развитие политической и правовой мысли в Росси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ое учение Н. Макиавелли (1469-1527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государственного суверенитета Ж Бодена (1530-1596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и правовые идеалы утопического коммунизма XVI-XVII вв. Критика частной собственност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е и государственное управление, вопросы права в "Утопии" Т. Мора (1478-1535) и "Городе Солнца" Т. Кампанеллы (1568-1639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я Гроция о возникновении государства, о суверенитете и его носителях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мократического направления естественно-правового учения Б. Спинозой (1632-1677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Гоббс (1588-1679) о "естественном состоянии", естественном праве и естественных законах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Дж. Локка (1632-1707) о естественном праве и естественных законах. Договорная теория происхождения государства Локк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взгляды Вольтера (1694-1778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ое и правовое учение Ш. Монтескье (1689-1755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.-Ж. Руссо (1712-1778) о происхождении и сущности государств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щание" Ж. Мелье (1664-1729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одекс природы" Морелл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программа Г. Бабефа (1760-1797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Пейн (1737-1809) о естественном праве, правах человека и различии между обществом и государством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Джефферсон (1743-1826) о естественных правах, демократии и республике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Гамильтон (1757-1804) о разделении властей и конституци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ественно-правовое учение С. Пуфендорфа (1632-1694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Томазий (1655-1728) о соотношении божественного и человеческого в естественном праве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ое и правовое учение Х. Вольфа (1679-1754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ы Ч. Беккариа (1738-1794) на право и государство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ческое обоснование абсолютизма Ф. Прокоповичем (1681-1736) и В.Н. Татищевым (1686-1750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С.Е. Десницкого (1740-1789) о происхождении, цели и сущности государства и прав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ое и правовое учение А.Н. Радищева (1749-1802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ы на государство и право представителей исторической школы прав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ка Г. Гуго (1767-1844) естественно-правовой теории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шение к кодификации Ф.-К. Савиньи (1779-1861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-Ф. Пухта (1798-1876) о возникновении и этапах генезиса прав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о-правовая теория И. Канта (1724-1804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Г.-В.-Ф. Гегеля (1770-1831) о государстве и праве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и правовые взгляды И. Бентама (1748-1832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Констан (1767-1830) о "политической" и "личной" свободах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фон Гумбольдт (1767-1835) о соотнесении понятий "гражданское общество" и "государство"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ое учение А. Сен-Симона (1760-1825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ое учение Ш. Фурье (1772-1873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Оуэн (1771-1858) о внешних и внутренних причинах несовершенства общественного устройств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об "общественной солидарности" О. Конта (1798-1857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о-правовое учение марксизм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позитивизм Дж. Остина (1790-1859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 Бергбом о деятельной сущности позитивного прав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логическая концепция права Р. Иеринга (1818-1892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и правовые взгляды Ф. Ницше (1844-1900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беральные учения в России XIX - нач. XX веков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сихологическое толкование государственной власти и права Н.М. Коркуновым (1853-1904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равнительно-правового метода в правоведении М.М. Ковалевским (1851-1916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ческая концепция права П.И. Новгородцева (1866-1924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Философические письма" П.Я. Чаадаева (1794-1856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 о исторических судьбах России между славянофилами (А.И. Хомяков, И.В. Киреевский) и западниками (К.Д. Кавелин, Т.Н. Грановский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и правовые воззрения декабристов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ка буржуазной демократии и теория "русского социализма" А.И. Герцена (1812-1870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и правовые взгляды Н.Г. Чернышевского (1828-1889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А. Бакунин (1814-1876) о солидарности и свободе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ы П.А. Кропоткина (1842-1921) на соотношение общества и государств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ая теория Э. Бернштейна (1850-1932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ка К. Каутским (1854-1938) реформистского направления в марксизме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.И. Лениным (1870-1924) марксистских идей о сломе буржуазной государственной машины, о диктатуре пролетариат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 Дюги (1859-1929) о солидарности классов, "социальной норме" и "социальных функциях"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Дисперсия государственного суверенитета" и "плюралистическое государство" во взглядах Г. Ласки (1893-1950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я "плюралистического государства" в неолиберальном учении "институционализма" М. Ориу (1856-1929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е Г. Моска (1858-1941) о "политическом классе"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Парето (1848-1923) о развитии и стратах обществ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и Р. Айрона (род.1905) "деидеологизации" и "индустриального общества"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Белл (род.1919) о "постиндустриальном" обществе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"спасения человечества" П. Сорокина (1889-1968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истская теория Г. Кельзена (1881-1973)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"свободного права" Е. Эрлиха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логическая юриспруденция Р. Паунда (1870-1964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  <w:r>
        <w:br w:type="page"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РЕКОМЕНДОВАННОЙ ЛИТЕРАТУРЫ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литератур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История политических и правовых учений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ое пособие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2-е изд., испр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18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Калина В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Ф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политических и правовых учений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ик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Ф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алина, Г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Ю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урскова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-е изд., испр. и до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7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Рассолов М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М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отечественного государства и права в 2 ч. Часть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ик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солов, 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икитин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-е изд., перераб. и до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1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Рассолов М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М</w:t>
      </w:r>
      <w:r>
        <w:rPr>
          <w:i/>
          <w:iCs/>
          <w:sz w:val="28"/>
          <w:szCs w:val="28"/>
          <w:lang w:val="ru-RU"/>
        </w:rPr>
        <w:t>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отечественного государства и права в 2 ч. Часть 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ик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ассолов, 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Никитин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-е изд., перераб. и до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2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Калина В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Ф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отечественного государства и пр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ик для среднего профессионального образования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Ф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алина, Г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Ю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Курскова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-е изд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37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ая литература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Блинова В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В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политических и правовых учений. Тесты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ое пособие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Блинова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13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Лаптева Л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Е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отечественного государства и пр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ик и практикум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Л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Е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Лаптева, 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Медведев, 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Ю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ахал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; под редакцией Л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Е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Лаптевой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5-е изд., перераб. и до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57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Дювернуа Н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Л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чники права и суд в древней России. Опыты по истории русского гражданского пр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Н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Л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ювернуа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28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iCs/>
          <w:sz w:val="28"/>
          <w:szCs w:val="28"/>
          <w:lang w:val="ru-RU"/>
        </w:rPr>
        <w:t>Антонов М.</w:t>
      </w:r>
      <w:r>
        <w:rPr>
          <w:iCs/>
          <w:sz w:val="28"/>
          <w:szCs w:val="28"/>
        </w:rPr>
        <w:t> </w:t>
      </w:r>
      <w:r>
        <w:rPr>
          <w:iCs/>
          <w:sz w:val="28"/>
          <w:szCs w:val="28"/>
          <w:lang w:val="ru-RU"/>
        </w:rPr>
        <w:t>В.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lang w:val="ru-RU"/>
        </w:rPr>
        <w:t>История правовой мысли Росси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учебное пособие для вуз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/ М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нтоно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2-е изд., испр. и доп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Моск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: Издательство Юрайт, 202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— 18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Реализация государственной национальной политики: опыт города Москвы и регионов России : [сборник] / Правительство Москвы, Департамент нац. политики и межрегион. связей г. Москвы , Московский дом национальностей ; [сост. Г. В. Бурова, Л. Д. Чанглян, С. А. Орешин]. - М.: ГБУ «МДН», 2021. – 400 с. </w:t>
      </w:r>
    </w:p>
    <w:p>
      <w:pPr>
        <w:pStyle w:val="Normal"/>
        <w:spacing w:lineRule="auto" w:line="276" w:before="0" w:after="2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ССИЙСКОЙ ФЕДЕРАЦИИ</w:t>
      </w:r>
    </w:p>
    <w:p>
      <w:pPr>
        <w:pStyle w:val="Style15"/>
        <w:spacing w:before="0" w:after="0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bCs/>
          <w:caps/>
          <w:sz w:val="28"/>
          <w:szCs w:val="28"/>
          <w:lang w:val="en-US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чебной дисциплине  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№ _______</w:t>
      </w:r>
    </w:p>
    <w:p>
      <w:pPr>
        <w:pStyle w:val="Normal"/>
        <w:keepNext w:val="true"/>
        <w:numPr>
          <w:ilvl w:val="0"/>
          <w:numId w:val="0"/>
        </w:numPr>
        <w:ind w:right="-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ма: 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____ курса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очной формы обучения,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подготовки (профиль) __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0"/>
          <w:szCs w:val="20"/>
        </w:rPr>
        <w:t>(ФИО обучающегося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«__»_______20__г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 обучающегося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ученая степень, ученое звание, ФИО)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(зачтено, не зачтено) 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(подпись</w:t>
      </w:r>
      <w:r>
        <w:rPr/>
        <w:t>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,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Times;Sylfaen" w:ascii="Times;Sylfaen" w:hAnsi="Times;Sylfaen"/>
          <w:b/>
          <w:bCs/>
          <w:i/>
          <w:iCs/>
          <w:color w:val="000000"/>
          <w:sz w:val="28"/>
          <w:szCs w:val="28"/>
        </w:rPr>
        <w:t> </w:t>
      </w:r>
      <w:r>
        <w:rPr>
          <w:rFonts w:cs="Times;Sylfaen" w:ascii="Times;Sylfaen" w:hAnsi="Times;Sylfaen"/>
          <w:bCs/>
          <w:iCs/>
          <w:color w:val="000000"/>
          <w:sz w:val="28"/>
          <w:szCs w:val="28"/>
        </w:rPr>
        <w:t>ПРИЛОЖЕНИЕ № 2</w:t>
      </w:r>
    </w:p>
    <w:p>
      <w:pPr>
        <w:pStyle w:val="Normal"/>
        <w:spacing w:before="280" w:after="28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Times;Sylfaen" w:ascii="Times;Sylfaen" w:hAnsi="Times;Sylfaen"/>
          <w:i/>
          <w:iCs/>
          <w:color w:val="000000"/>
          <w:sz w:val="28"/>
          <w:szCs w:val="28"/>
        </w:rPr>
        <w:t>(второй лист контрольной работы)</w:t>
      </w:r>
    </w:p>
    <w:p>
      <w:pPr>
        <w:pStyle w:val="Normal"/>
        <w:spacing w:before="280" w:after="280"/>
        <w:ind w:firstLine="70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П Л А Н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;Sylfaen" w:ascii="Times;Sylfaen" w:hAnsi="Times;Sylfaen"/>
                <w:color w:val="000000"/>
                <w:sz w:val="28"/>
                <w:szCs w:val="28"/>
              </w:rPr>
              <w:t>ВАРИАНТ № 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Times;Sylfaen" w:ascii="Times;Sylfaen" w:hAnsi="Times;Sylfae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5"/>
              <w:shd w:fill="FFFFFF" w:val="clear"/>
              <w:snapToGrid w:val="false"/>
              <w:spacing w:before="280" w:after="0"/>
              <w:jc w:val="both"/>
              <w:textAlignment w:val="baselin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1.  Предмет и задачи истории политических и правовых учений.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>
                <w:color w:val="000000"/>
                <w:spacing w:val="1"/>
                <w:w w:val="108"/>
                <w:sz w:val="28"/>
                <w:szCs w:val="28"/>
                <w:lang w:val="ru-RU"/>
              </w:rPr>
              <w:t>………………………………………</w:t>
            </w:r>
            <w:r>
              <w:rPr>
                <w:color w:val="000000"/>
                <w:spacing w:val="1"/>
                <w:w w:val="108"/>
                <w:sz w:val="28"/>
                <w:szCs w:val="28"/>
                <w:lang w:val="ru-RU"/>
              </w:rPr>
              <w:t>..</w:t>
            </w:r>
            <w:r>
              <w:rPr>
                <w:color w:val="000000"/>
                <w:sz w:val="28"/>
                <w:szCs w:val="28"/>
              </w:rPr>
              <w:t>………………..…………..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Style15"/>
              <w:shd w:fill="FFFFFF" w:val="clear"/>
              <w:snapToGrid w:val="false"/>
              <w:spacing w:before="28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исок  использованой литературы…..………………………..……………....2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;Sylfaen" w:ascii="Times;Sylfaen" w:hAnsi="Times;Sylfaen"/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rFonts w:ascii="Times;Sylfaen" w:hAnsi="Times;Sylfaen" w:cs="Times;Sylfaen"/>
          <w:color w:val="000000"/>
          <w:sz w:val="28"/>
          <w:szCs w:val="28"/>
        </w:rPr>
      </w:pPr>
      <w:r>
        <w:rPr>
          <w:rFonts w:cs="Times;Sylfaen" w:ascii="Times;Sylfaen" w:hAnsi="Times;Sylfaen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right"/>
        <w:rPr>
          <w:rFonts w:ascii="Times;Sylfaen" w:hAnsi="Times;Sylfaen" w:cs="Times;Sylfaen"/>
          <w:color w:val="000000"/>
          <w:sz w:val="28"/>
          <w:szCs w:val="28"/>
        </w:rPr>
      </w:pPr>
      <w:r>
        <w:rPr>
          <w:rFonts w:cs="Times;Sylfaen" w:ascii="Times;Sylfaen" w:hAnsi="Times;Sylfae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3">
    <w:name w:val="s3"/>
    <w:basedOn w:val="Style12"/>
    <w:qFormat/>
    <w:rPr/>
  </w:style>
  <w:style w:type="character" w:styleId="S4">
    <w:name w:val="s4"/>
    <w:basedOn w:val="Style12"/>
    <w:qFormat/>
    <w:rPr/>
  </w:style>
  <w:style w:type="character" w:styleId="S11">
    <w:name w:val="s11"/>
    <w:basedOn w:val="Style12"/>
    <w:qFormat/>
    <w:rPr/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S2">
    <w:name w:val="s2"/>
    <w:basedOn w:val="Style12"/>
    <w:qFormat/>
    <w:rPr/>
  </w:style>
  <w:style w:type="character" w:styleId="S7">
    <w:name w:val="s7"/>
    <w:basedOn w:val="Style12"/>
    <w:qFormat/>
    <w:rPr/>
  </w:style>
  <w:style w:type="character" w:styleId="S8">
    <w:name w:val="s8"/>
    <w:basedOn w:val="Style12"/>
    <w:qFormat/>
    <w:rPr/>
  </w:style>
  <w:style w:type="character" w:styleId="S5">
    <w:name w:val="s5"/>
    <w:basedOn w:val="Style12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3">
    <w:name w:val="Обычный (веб) Знак"/>
    <w:qFormat/>
    <w:rPr>
      <w:rFonts w:eastAsia="Lucida Sans Unicode"/>
      <w:sz w:val="24"/>
      <w:szCs w:val="24"/>
      <w:lang w:val="ru-RU" w:bidi="ar-SA"/>
    </w:rPr>
  </w:style>
  <w:style w:type="character" w:styleId="Notranslate">
    <w:name w:val="notranslate"/>
    <w:qFormat/>
    <w:rPr>
      <w:rFonts w:ascii="Times New Roman" w:hAnsi="Times New Roman" w:cs="Times New Roman"/>
    </w:rPr>
  </w:style>
  <w:style w:type="character" w:styleId="Googlesrctext1">
    <w:name w:val="google-src-text1"/>
    <w:qFormat/>
    <w:rPr>
      <w:rFonts w:ascii="Times New Roman" w:hAnsi="Times New Roman" w:cs="Times New Roman"/>
      <w:vanish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8">
    <w:name w:val="p58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1">
    <w:name w:val="p61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ind w:right="-766" w:firstLine="720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Lucida Sans Unicode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12:00Z</dcterms:created>
  <dc:creator>Кафедра</dc:creator>
  <dc:description/>
  <cp:keywords/>
  <dc:language>en-US</dc:language>
  <cp:lastModifiedBy>Evgeniya Pokhilko</cp:lastModifiedBy>
  <cp:lastPrinted>2018-02-16T09:22:00Z</cp:lastPrinted>
  <dcterms:modified xsi:type="dcterms:W3CDTF">2023-11-19T12:48:00Z</dcterms:modified>
  <cp:revision>23</cp:revision>
  <dc:subject/>
  <dc:title>Индивидуальные контрольные задания по дисциплине</dc:title>
</cp:coreProperties>
</file>